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Rom Fi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euro WRX spec vehicles are fitted with either AF530v3-7552-blk-enc , AF530v3-7554-brn-enc  or AF531v3-e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2001 WRX model were fitted with AF530v3 (either 7552 blk(BLACK ECU LABEL) or 7554(BROWN ECU LAB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not change one ECU version to another by reprog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"copy and paste" maps from one version of ROM file to another (i.e. copy and paste a af531v3 boost table</w:t>
      </w:r>
    </w:p>
    <w:p>
      <w:pPr>
        <w:pStyle w:val="Normal"/>
        <w:rPr/>
      </w:pPr>
      <w:r>
        <w:rPr/>
        <w:t>into an af530v3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WRX (ie AF530v3 ECUs) suffer from hesitation (caused by retarded ignition and over rich A.F.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at af531v3 and af530v3 ignition correction maps to see the af531 is "allowed" to </w:t>
      </w:r>
    </w:p>
    <w:p>
      <w:pPr>
        <w:pStyle w:val="Normal"/>
        <w:rPr/>
      </w:pPr>
      <w:r>
        <w:rPr/>
        <w:t>run more maximum ignition correction. Also check "Lo DET" and Hi Det" AFR'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1 (example) ROM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531v3ex1-enc.bin 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af530v3-7552-blk-ex1-enc.bin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af530v3-7444-brn-ex1-enc.b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ried and tested program suitable for a Standard WRX vehicle(or vehicle with performance rear box on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increased boost pressure from 0.95 Bar to 1.14 Bar (dont forget 1 bar of atmospheric pressure is also displayed)</w:t>
      </w:r>
    </w:p>
    <w:p>
      <w:pPr>
        <w:pStyle w:val="Normal"/>
        <w:rPr/>
      </w:pPr>
      <w:r>
        <w:rPr/>
        <w:t>and hold the boost pressure higher up the RPM range before droppi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also increased the Maximum "Wastegate Duty Cycles". </w:t>
      </w:r>
    </w:p>
    <w:p>
      <w:pPr>
        <w:pStyle w:val="Normal"/>
        <w:rPr/>
      </w:pPr>
      <w:r>
        <w:rPr/>
        <w:t>Note that the Boost pressure table is not "progressive with throttle" but the "Duty Cycles" are. This gives very stable</w:t>
      </w:r>
    </w:p>
    <w:p>
      <w:pPr>
        <w:pStyle w:val="Normal"/>
        <w:rPr/>
      </w:pPr>
      <w:r>
        <w:rPr/>
        <w:t xml:space="preserve">part throttle boost control. </w:t>
      </w:r>
    </w:p>
    <w:p>
      <w:pPr>
        <w:pStyle w:val="Normal"/>
        <w:rPr/>
      </w:pPr>
      <w:r>
        <w:rPr/>
        <w:t>Also note we have changed the RPM scaling to give greater control (more resolution) of boost pressure via "wastegate duty cycles"</w:t>
      </w:r>
    </w:p>
    <w:p>
      <w:pPr>
        <w:pStyle w:val="Normal"/>
        <w:rPr/>
      </w:pPr>
      <w:r>
        <w:rPr/>
        <w:t>around 2800 rpm to 3500 rpm (peak torque/boost).</w:t>
      </w:r>
    </w:p>
    <w:p>
      <w:pPr>
        <w:pStyle w:val="Normal"/>
        <w:rPr/>
      </w:pPr>
      <w:r>
        <w:rPr/>
        <w:t>The Wastegate duty cycles are set to zero at 6800rpm to reduce boost pressure to minimum just before the rev lim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nition advance has also been added on the main ignition map to encourage better turbo spool and increase maximum BH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lo det" fuel table has been leaned slightly to provide better fuel consumption and a more favourable AFR.</w:t>
      </w:r>
    </w:p>
    <w:p>
      <w:pPr>
        <w:pStyle w:val="Normal"/>
        <w:rPr/>
      </w:pPr>
      <w:r>
        <w:rPr/>
        <w:t xml:space="preserve">The "Hi det" fuel table remains untouched thus retaining all the standard safty margins in times of ne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ock learning threshold" has been increased to the end "load" zone to encourage better learning of ignition correction</w:t>
      </w:r>
    </w:p>
    <w:p>
      <w:pPr>
        <w:pStyle w:val="Normal"/>
        <w:rPr/>
      </w:pPr>
      <w:r>
        <w:rPr/>
        <w:t>on full throttle/full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st Limit is raised from 1.2 bar to 1.25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typically delivers 245 BHP and 245 lbs.ft (333Nm) torque used with Super Unleaded fuel(97 octane).</w:t>
      </w:r>
    </w:p>
    <w:p>
      <w:pPr>
        <w:pStyle w:val="Normal"/>
        <w:rPr/>
      </w:pPr>
      <w:r>
        <w:rPr/>
        <w:t>It has also been tested with 95 octane and although a slight power reduction is recorded it is still VERY SAF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LEASE NOTE THE FILES SUPPLIED SHOULD BE USED WITH CARE AND TESTED WITH DELTA DASH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IF YOU ARE UNSURE ABOUT A VEHICLES LOGS AFTER MODIFYING PLEASE FEEL FREE TO EMAIL TECHNICAL@ECUTEK.COM WITH YOUR LOG FILES FOR ANALYSI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5:35:00Z</dcterms:created>
  <dc:creator>Mervyn</dc:creator>
  <dc:description/>
  <dc:language>en-US</dc:language>
  <cp:lastModifiedBy>David</cp:lastModifiedBy>
  <dcterms:modified xsi:type="dcterms:W3CDTF">2004-02-19T11:06:00Z</dcterms:modified>
  <cp:revision>4</cp:revision>
  <dc:subject/>
  <dc:title>Standard euro WRX spec vehicles are fitted with either AF530v3-7552-blk , AF530v3-7554-brn  or AF531v3</dc:title>
</cp:coreProperties>
</file>